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5"/>
        <w:gridCol w:w="3682"/>
        <w:gridCol w:w="600"/>
        <w:gridCol w:w="3668"/>
        <w:gridCol w:w="935"/>
      </w:tblGrid>
      <w:tr>
        <w:trPr>
          <w:trHeight w:val="255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16"/>
              </w:rPr>
            </w:pPr>
            <w:r>
              <w:rPr>
                <w:rFonts w:cs="Arial" w:ascii="Arial" w:hAnsi="Arial"/>
                <w:b/>
                <w:bCs/>
                <w:sz w:val="36"/>
                <w:szCs w:val="16"/>
              </w:rPr>
              <w:t>Quesiti esercitazione su evento alluv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16"/>
              </w:rPr>
            </w:pPr>
            <w:r>
              <w:rPr>
                <w:rFonts w:cs="Arial" w:ascii="Arial" w:hAnsi="Arial"/>
                <w:b/>
                <w:bCs/>
                <w:sz w:val="3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funzione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i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i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funzione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6"/>
                <w:szCs w:val="16"/>
              </w:rPr>
            </w:pPr>
            <w:r>
              <w:rPr>
                <w:rFonts w:cs="Arial" w:ascii="Arial" w:hAnsi="Arial"/>
                <w:b/>
                <w:bCs/>
                <w:sz w:val="36"/>
                <w:szCs w:val="16"/>
              </w:rPr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OC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16"/>
              </w:rPr>
            </w:pPr>
            <w:r>
              <w:rPr>
                <w:rFonts w:cs="Arial" w:ascii="Arial" w:hAnsi="Arial"/>
                <w:b/>
                <w:bCs/>
                <w:sz w:val="3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nalazione e ricezione bollettino previsionale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nalazione e ricezione bollettino previsional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re referenti delle funzioni - predIsporre briefing  e sintetica esposizione sulle notizie pervenute e sulle modalità da seguire per operare con la metodologia delle funzioni di supporto. Instaurare relazioni e scambio dati per le comunicazioni con 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re referenti delle funzioni - predIsporre briefing  e sintetica esposizione sulle notizie pervenute e sulle modalità da seguire per operare con la metodologia delle funzioni di supporto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le dotazioni strumentali minime necessarie, se non presenti, per la funzionalità della sala operativa e della sala delle decisioni (funzioni di supporto)  indicando le modalità per ottenerle 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le dotazioni strumentali minime necessarie, se non presenti, per la funzionalità della sala operativa e della sala delle decisioni (funzioni di supporto)  indicando le modalità per ottenerle 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a lista di soggetti da informare sulla attivazione del C.O.M 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a lista di soggetti da informare sulla attivazione del C.O.C 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piano di turnazione  del personale addetto alle funzioni di supporto per le prime 72 o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piano di turnazione  del personale addetto alle funzioni di supporto per le prime 72 o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dere alla F1 lo scenario di rischio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dere alla F1 lo scenario di rischio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rimo piano finanziario per la gestione del COM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rimo piano finanziario per la gestione del COC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per la gestione della documentazione prodotta (protocollo,) raccordandosi con 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per la gestione della documentazione prodotta (protocollo,) raccordandosi con i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debriefing   e rendicontazione serale (predisposizione relazione giornaliera) in raccordo con le attività de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debriefing   e rendicontazione serale (predisposizione relazione giornaliera) da trasmettere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e motivare quali ritenete siano i soggetti e le strutture da allertare sentendo anche 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e motivare quali ritenete siano i soggetti e le strutture da allertar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e motivare quali soggetti ed Enti informare allegando un modello tipo di messagg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e motivare quali soggetti ed Enti informare allegando un modello tipo di messagg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sintetica degli scenari di piano sentendo anche 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sintetica degli scenari di pian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zare l'evento e fare la perimetrazione delle aree interessate e produrre un elenco di Comuni interessa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zzare l'evento e fare la perimetrazione dell'area interessata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re un primo scenario complessivo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un primo scenario e trasmetterlo al C.O.M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'ipotesi di un tavolo di coordinamento di esperti e comunicarlo 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un'ipotesi di un tavolo di coordinamento di tecnici loca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l sistema di monitoraggio esistente e proposta di eventuale implementazione da fare insieme 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l sistema di monitoraggio esistente e proposta di eventuale implementazione da fare insieme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'ipotesi di consulenza tecnico - operativa per la predisposizione o implementazione di un sistema di monitoragg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dere al COM una consulenza tecnico - operativa per la predisposizione o implementazione di un sistema di monitoragg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dere ai COC il  grado di priorità nella protezione dei bersagli che rientrano nelle aree a risch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n grado di priorità i bersagli che rientrano nell’area a rischio e definire le modalità d’intervento per la loro tutel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dere ai COC  e censire  complessivamente la popolazione residente delle aree   interessate e le abitazioni per epoca di costruzio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ire  la popolazione residente dell'area interessata e le abitazioni per epoca di costru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a prima valutazione speditiva sulle abitazioni inagibili, popolazione evacuat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a prima valutazione speditiva sulle abitazioni inagibili, popolazione evacuat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tterizzare dal punto di vista fisico morfologico l'area d'impatto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re dal punto di vista fisico morfologico l'area d'impatto (schede R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te le modalità con le quali controllare i fenomeni franosi in atto e la verifica dello stato fisico-conservativo delle digh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vete le modalità con le quali controllare i fenomeni franosi in at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delle risorse disponibili complessi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delle risorse disponibi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delle risorse necessari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delle risorse necessari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rre piano di eliminazioni ostacoli  in alveo e all'imbocco tombinature e alle reti fognari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re come pervenire alla definizione delle soglie di allerta se non già specificato insieme 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re come pervenire alla definizione delle soglie di allerta se non già specificato insieme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a completezza delle procedure previste dalla pianificazione comunale nelle fasi di attenzione e di preallarme e suggerire eventuali integrazion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dei sistemi di allertamento della popolazione utilizzati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 sistema di allertamento della popol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 delle procedure di evacuazione della popolazione predisposte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o definizione delle procedure di evacuazione della popol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e le competenze attribuite dalla pianificazione comunale alle funzioni attivate nelle fasi di preallarme e allarme con le azioni ed attività previste dalle linee guida regiona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e le competenze attribuite dalla pianificazione comunale alle funzioni attivate nelle fasi di preallarme e allarme con le azioni ed attività previste dalle linee guida regiona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iazione delle problematiche di ordine sanitario relativi allo scenario ipotizza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iazione delle problematiche di ordine sanitario relativi allo scenario ipotizza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ire  un primo elenco di morti, feriti, dispers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 al C.O.M un primo elenco di morti, feriti, dispers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re  squadre per l'assistenza psicologica e psichiatrica richieste dal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iesta al C.O.M. di squadre per l'assistenza psicologica e psichiatrica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re squadre per l'assistenza socio-assistenziale richieste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iesta al C.O.M. di squadre per l'assistenza socio-assistenzial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re squadre per l'assistenza medico-legale richieste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iesta al C.O.M. di squadre per l'assistenza medico-legal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re squadre per l'assistenza veterinaria richieste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iesta al C.O.M. di squadre per l'assistenza veterinaria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 comunicato stampa ogni due ore (C.O.M.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 comunicato stampa ogni due ore (C.O.C.) e inviarlo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 media a cui trasmettere  messaggio tipo d’informazione alla popolazione predisposto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messaggio tipo d’informazione alla popolazione da trasmettere attraverso i mass-media locali ed inviarlo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i sistemi di allertamento alla popolazione e verificare la rispondenza alla situazione in atto e alla realtà loca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i sistemi di allertamento alla popolazione e verificare la rispondenza alla situazione in atto e alla realtà loca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la visita del Presidente della Regione nelle località colpit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la visita del Presidente della Regione nelle località colpite insieme 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servizio per rivista La Protezione Civi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servizio per rivista La Protezione Civi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la disponibilità delle risorse umane a strumentali del volontariato rispetto alle necessità derivate dallo scenario ipotizza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la disponibilità delle risorse umane a strumentali del volontariato rispetto alle necessità derivate dallo scenario ipotizza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d’impiego per la durata di 48 ore di strutture volontarie per integrare la rilevazione della rete di monitoraggio regiona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d’impiego per la durata di 48 ore di strutture volontarie per integrare la rilevazione della rete di monitoraggio regiona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ire i gruppi assistenza popolazione prima e seconda serata predisposti d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i  gruppi assistenza popolazione prima e seconda serat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re un campo di accoglienza per le organizzazioni di volontariato secondo le linee guida definite dall' ANPA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re un campo di accoglienza  per la popol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re motivando  colonna mobile di soccorso (C.O.M.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gliere colonna mobile di soccorso destinata da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una prima lista di risorse che potrebbero essere impiegate e individuare il relativo detentore indicando per ognuno tempi e modalità di movimentazio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una prima lista di risorse che potrebbero essere impiegate e individuare il relativo detentore indicando per ognuno tempi e modalità di moviment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dove reperire le  risorse strategiche di livello C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dove reperire le  risorse necessari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e il criterio con il quale assegnate le risorse primarie ai CO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e il criterio con il quale assegnate le risorse primarie alle pers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 un elenco dettagliato dei viveri disponibili al Banco Alimenta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 un elenco dettagliato dei viveri di bas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a prima ipotesi di tende, roulottes, containers che potrebbero essere necessari e specificare come reperirli (dati COC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a prima ipotesi di tende, roulottes, containers che potrebbero essere necessari e specificare come reperir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ivate come assegnare ai COC 5 tende disponibili su una richiesta di 2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dere al COM 10 tende per ricovero materia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are 500 paia di stivali e 300 mantelline-tende per ricovero materiali. Motivate il percors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are 10 tende per ricovero materiali. Motivate il percors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re l'iter per richiedere la disponibilità di 10 camion per l'evacuazione del bestiam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re l'iter per richiedere una pala meccanica a ditta specializzat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care quali mezzi meccanici si devono ricercare  per sgomberi  rimozioni  e svuotamen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care quali mezzi meccanici si devono ricercare  per sgomberi  rimozioni  e svuotamen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la disponibilità di materiali e mezzi rispetto alle necessità derivate dallo scenario ipotizza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la disponibilità di materiali e mezzi rispetto alle necessità derivate dallo scenario ipotizza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are le risorse residu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are le risorse residu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zione degli itinerari a rischi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zione degli itinerari a rischi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gli itinerari alternativ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gli itinerari alternativ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vie preferenziali per il soccors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vie preferenziali per il soccors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vie preferenziali per l’evacuazio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vie preferenziali per l’evacu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mento e diffusione informazioni sulla viabilit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rimento e diffusione informazioni sulla viabilit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quali sono i cartelli da utilizzare e dove posizionarli per facilitare i soccorsi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quali sono i cartelli da utilizzare e dove posizionarli per facilitare i soccors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per competenza gli enti che rilasciano le  autorizzazioni ai  trasporti ecceziona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duplice piano (afflussi, deflussi) di viabilità alternativa sulla base dello scenario disegna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duplice piano (afflussi, deflussi) di viabilità alternativa sulla base dello scenario disegna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disporre i punti di  interdizione al traffico stradale                      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disporre i punti di  interdizione al traffico stradale                         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efficienza delle reti di telefonia fiss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efficienza delle reti di telefonia fiss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efficienza delle reti di telefonia mobi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dell’efficienza delle reti di telefonia mobi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zione segnalazioni di disserviz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/integrazione delle reti di telecomunicazione alternativa non vulnerabi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/integrazione delle reti di telecomunicazione alternativa non vulnerabi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ponti rad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zione ponti rad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di alternative di instradamento delle comunicazion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di alternative di instradamento delle comunicazion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zione di un servizio provvisorio nelle aree colpi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i punti di interruzione della fornitura dei servizi essenziali (acqua, luce, gas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i punti di interruzione della fornitura dei servizi essenziali (acqua, luce, gas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re il ripristino serviz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re il ripristino serviz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il capitolato per la fornitura dei servizi di un campo di accoglienz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il capitolato per la fornitura dei servizi di un campo di accoglienz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preventivamente il fabbisogno idrico della popolazione interessata e pianificare il rifornimento tenendo conto della disponibilità media offerta dalla grande distribuzione fornendo anche un piano dei costi presun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preventivamente il fabbisogno idrico della popolazione interessata e pianificare il rifornimento tenendo conto della disponibilità media offerta dalla grande distribuzione fornendo anche un piano dei costi presun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iter procedurale per la raccolta e segnalazione dei dann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iter procedurale per la raccolta e segnalazione dei dann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rete distribuzione elettric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rete distribuzione elettric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ficare i danni rete distribuzione del gas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ficare i danni rete distribuzione del ga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distribuzione acqua potabi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distribuzione acqua potabi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rete telefonic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rete telefonic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strade interrott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strade interrot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ponti inagibi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ponti inagibi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ficare i danni  ed elenco Comuni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ficare i danni  ed elenco Comun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rete fognaria e depurator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rete fognaria e depurator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discarich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discarich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residenzia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residenzia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toric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toric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colastic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colastic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anitaria e assistenzia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anitaria e assistenzia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portiv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edilizia sporti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rete di traspor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rete di traspor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patrimonio artisti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ficare i danni  patrimonio artistic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come attuare il servizio tecnico di primo interven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come attuare il servizio tecnico di primo interven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come attuare :Vigilanza, Sorveglianza,Ordine pubblico, Antisciacallaggio  e Sicurezz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come attuare :Vigilanza, Sorveglianza,Ordine pubblico, Antisciacallaggio  e Sicurezz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sizione e presidio dei cancel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sizione e presidio dei cancel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il tipo di concorso della p.m in operazioni di antisciacallagg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il tipo di concorso della p.m in operazioni di antisciacallagg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quadre speciali da utilizza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quadre speciali da utilizza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nire ordinanze tipo per l'evento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le ordinanze che dovranno essere emess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i provvedimenti che devono essere attuati per gestire l’even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i provvedimenti che devono essere attuati per gestire l’even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o industrie ad alto medio e basso rischio Carburanti Esplosivi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o industrie ad alto medio e basso rischio Carburanti Esplosiv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viare le eventuali bonifiche ambienta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are e localizzare le  aree accoglienza, ricovero e attesa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are e localizzare le  aree accoglienza, ricovero e attesa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e non individuate dai piani le aree di ammassamento, ricovero e attes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e non individuate dai piani le aree di ammassamento, ricovero e attes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rre il piano degli  impianti  tecnologici per aree di emergenz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isporre il piano degli  impianti  tecnologici per aree di emergenz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i  gruppi assistenza alla popolazione per la prima e seconda serat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i  gruppi assistenza alla popolazione per la prima e seconda serat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gli enti, i materiali e i mezzi necessari per attivare una struttura idonea al ricovero di 50 nuclei familiari con 10 persone non autosufficien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gli enti, i materiali e i mezzi necessari per attivare una struttura idonea al ricovero di 50 nuclei familiari con 10 persone non autosufficien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153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di evacuazione che contenga l’individuazione delle modalità di afflusso nell’area di attesa di 50 nuclei evacuati; le modalità di allertamento, i percorsi di accesso; i mezzi di carico per il trasferimento nelle strutture di ricover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un piano di evacuazione che contenga l’individuazione delle modalità di afflusso nell’area di attesa di 50 nuclei evacuati; le modalità di allertamento, i percorsi di accesso; i mezzi di carico per il trasferimento nelle strutture di ricover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ificare le riunioni con gli enti locali coinvol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ificare le riunioni con gli enti locali coinvol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amministrativamente tutte le attività di funzio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amministrativamente tutte le attività di fun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 esempio di spesa che contempli le seguenti voci:finanziamento, preventivo, impegno, ordine, liquidazion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un esempio di spesa che contempli le seguenti voci:finanziamento, preventivo, impegno, ordine, liquid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/>
            </w:pPr>
            <w:r>
              <w:rPr/>
              <w:t>Quesiti extra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sizione misure di evacuazione ed assistenza per 200 persone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sizione misure di evacuazione ed assistenza per 200 person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sizione misure di evacuazione ed assistenza per 70 persone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sizione misure di evacuazione ed assistenza per 70 person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zone critiche e i referenti specificandone i compit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zone critiche e i referenti specificandone i compi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l'esistenza di punti di informazione alla popolazio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l'esistenza di punti di informazione alla popolazion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'impatto di eventuali allevamenti stanzia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'impatto di eventuali allevamenti stanzia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e conseguenze della presenza  di aziende a rischio in relazione all'event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e conseguenze della presenza  di aziende a rischio in relazione all'event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un primo elenco di aziende specializzate nei servizi ecologic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un primo elenco di aziende specializzate nei servizi ecologic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127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vedere alla definizione dell'itinerario da seguire, alla richiesta delle necessarie autorizzazioni, nonché alla sistemazione logistica di 150 persone e 30 mezzi di una colonna del genio civile……………..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a definizione dell'itinerario da seguire, alla richiesta delle necessarie autorizzazioni, nonché alla sistemazione logistica di 150 persone e 30 mezzi di una colonna del genio civile ………………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a destinazione e alla sistemazione  logistica di 30 volontari della ………….. che si mette a disposizione del C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a destinazione e alla sistemazione  logistica di 30 volontari della …………..che si mette a disposizione del CO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e destinazione ad una colonna di  camion che sta per arrivare carichi di derrate alimentari e di bottiglie di acqua minera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e destinazione ad una colonna di  camion che sta per arrivare carichi di derrate alimentari e di bottiglie di acqua minera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…………………… annuncia l'arrivo di due camion contenenti derrate alimentari e vestiari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………………………… annuncia l'arrivo di due camion contenenti derrate alimentari e vestiar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……….. segnala l'innalzamento del livello della diga di 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………….. segnala l'innalzamento del livello della diga di …………………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llarme posizionato al COM collegato al monitoraggio delle frane si mette a suona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llarme posizionato al COM collegato al monitoraggio delle frane si mette a suona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ato problema al ripetitore radio di 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ato problema al ripetitore radio di ……………………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6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09:00Z</dcterms:created>
  <dc:creator>sala</dc:creator>
  <dc:description/>
  <dc:language>en-US</dc:language>
  <cp:lastModifiedBy>dbonifazio</cp:lastModifiedBy>
  <cp:lastPrinted>2005-11-30T14:59:00Z</cp:lastPrinted>
  <dcterms:modified xsi:type="dcterms:W3CDTF">2005-11-30T13:59:00Z</dcterms:modified>
  <cp:revision>13</cp:revision>
  <dc:subject/>
  <dc:title>COR</dc:title>
</cp:coreProperties>
</file>